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Если хочешь быть здоров - закаляйся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3885</wp:posOffset>
            </wp:positionH>
            <wp:positionV relativeFrom="paragraph">
              <wp:posOffset>1416685</wp:posOffset>
            </wp:positionV>
            <wp:extent cx="4457700" cy="3147060"/>
            <wp:effectExtent l="0" t="0" r="0" b="0"/>
            <wp:wrapTight wrapText="bothSides">
              <wp:wrapPolygon edited="0">
                <wp:start x="-55" y="0"/>
                <wp:lineTo x="-55" y="21517"/>
                <wp:lineTo x="21600" y="21517"/>
                <wp:lineTo x="21600" y="0"/>
                <wp:lineTo x="-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аливание водой имеет целью выработать устойчивость организма к воздействию инфекционных агентов, повысить физическую и умственную работоспособность человека. Прекрасным закаливающим средством является вода. Знаменитые врачи древности, такие как Гиппократ, Ибн-Сина (Авиценна) и многие другие в своей практике применяли различные водные процедуры, рекомендовали их больным с целью укрепления организм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и и последовательно применяемые – месяцами, годами – водные процедуры тренируют механизмы терморегуляции и сосудистые реакции, в результате чего, организм становится более устойчивым, устойчивым к вредным влияниям внешней среды, в частности к холоду, сырости, сквознякам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ак правильно приступить к закаливанию?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учше всего начать закаливание весной или летом, и не прекращать его ни осенью, ни зимой, так как в закаливании очень важна систематичность, и любой перерыв в процедурах очень быстро сводит «на нет» все полученные ранее результаты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аливающие процедуры проводят ежедневно,  лучше – в одно и то же время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инать закаливающие процедуры оптимально с обтираний, затем перейти к обливанию, душу или ванне!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пература воды должна быть такой, которую спокойно, «комфортно» переносит начинающий: 30-32 С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ем, медленно и постепенно снижая температуру воды (на 1 градус раз в 3-5 дней), можно довести ее до 18-12 С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елательно, чтобы температура помещения, в котором проводится водная процедура (ванна, душ, обтирание, обливание) находилась в пределах 18-20 С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етом наилучшим методом закаливания является купание. При этом необходимо соблюдать следующие правил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инать с купания не чаще 1 раза в день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льзя купаться тотчас после еды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входить в воду потным, разгоряченным или с ознобом, с так называемой гусиной кожей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ходить в воду надо постепенно, а выходить по окончании купания быстро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воде обязательно двигаться, плавать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ходиться в воде здоровым – от 5 до 20 минут, а ослабленным – по указанию врача, но не более 2-5 минут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льзя доводить себя до переохлаждения, посинения губ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йдя из воды (как и вообще после окончания любой водной процедуры), надо насухо вытереться до появления легкой красноты кожи, ощущения тепла и одеться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купании одновременно действуют не только вода, но и воздух, и солнце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аленный, тренированный, дружащий с водой человек легко переносит холод и стужу, он бодр,  жизнерадостен и здоров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8135</wp:posOffset>
            </wp:positionH>
            <wp:positionV relativeFrom="paragraph">
              <wp:posOffset>184785</wp:posOffset>
            </wp:positionV>
            <wp:extent cx="5400675" cy="2324100"/>
            <wp:effectExtent l="0" t="0" r="0" b="0"/>
            <wp:wrapTight wrapText="bothSides">
              <wp:wrapPolygon edited="0">
                <wp:start x="-38" y="0"/>
                <wp:lineTo x="-38" y="21473"/>
                <wp:lineTo x="21600" y="21473"/>
                <wp:lineTo x="21600" y="0"/>
                <wp:lineTo x="-38" y="0"/>
              </wp:wrapPolygon>
            </wp:wrapTight>
            <wp:docPr id="2" name="4393c95082d9f43b03486fc220fbed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393c95082d9f43b03486fc220fbed6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вление Роспотребнадзора по Алтайскому краю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2:29:00Z</dcterms:created>
  <dc:creator>Юлия Б. Головина</dc:creator>
  <dc:description/>
  <cp:keywords/>
  <dc:language>en-US</dc:language>
  <cp:lastModifiedBy>Юлия Б. Головина</cp:lastModifiedBy>
  <dcterms:modified xsi:type="dcterms:W3CDTF">2018-04-03T08:07:00Z</dcterms:modified>
  <cp:revision>4</cp:revision>
  <dc:subject/>
  <dc:title/>
</cp:coreProperties>
</file>